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26" w:hanging="1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ykonanie remontu cząstkowego nawierzchni bitumicznych ulic na terenie miasta Ustrzyki Dolne oraz drogi Łobozew Górny przez wieś , drogi Ropienka Górna i drogi Stańkowa – Zawadka  -  masą asfaltobetonową na gorąco –  w zakresie 102,0 t wbudowanej masy, remontu jezdni asfaltowej drogi k/bloku  nr 4 przy ul. Korczaka w zakresie 244,0 m2 oraz wyrównanie wybojów w nawierzchniach niektórych dróg tłuczniem w zakresie do 136 m3 tłuczn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Wymagania ogólne</w:t>
        <w:tab/>
        <w:t>D-00.00.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Remont cząstkowy naw. bit.</w:t>
        <w:tab/>
        <w:t>D-05.03.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Remont cząstkowy naw. tłucz.</w:t>
        <w:tab/>
        <w:t>D-05.02.01.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Regulacja studzienki</w:t>
        <w:tab/>
        <w:t>D-03.02.01.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Nawierzchnie asfalt.</w:t>
        <w:tab/>
        <w:t>D-05.03.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05:00Z</dcterms:created>
  <dc:creator>UM Ustrzyki Dolne</dc:creator>
  <dc:description/>
  <cp:keywords/>
  <dc:language>en-US</dc:language>
  <cp:lastModifiedBy>Barbara Sudoł</cp:lastModifiedBy>
  <cp:lastPrinted>2014-04-16T13:23:00Z</cp:lastPrinted>
  <dcterms:modified xsi:type="dcterms:W3CDTF">2014-04-16T13:17:00Z</dcterms:modified>
  <cp:revision>5</cp:revision>
  <dc:subject/>
  <dc:title>INWESTOR:</dc:title>
</cp:coreProperties>
</file>